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Микроисследование 1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блюдения за ходом урок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i/>
        </w:rPr>
        <w:t>Цель:</w:t>
      </w:r>
      <w:r>
        <w:rPr/>
        <w:t xml:space="preserve"> Изучить степень готовности учащихся к выполнению домашних заданий.</w:t>
      </w:r>
    </w:p>
    <w:p>
      <w:pPr>
        <w:pStyle w:val="Normal"/>
        <w:numPr>
          <w:ilvl w:val="0"/>
          <w:numId w:val="4"/>
        </w:numPr>
        <w:rPr>
          <w:b/>
          <w:b/>
          <w:i/>
          <w:i/>
          <w:u w:val="single"/>
        </w:rPr>
      </w:pPr>
      <w:r>
        <w:rPr>
          <w:b/>
          <w:i/>
          <w:u w:val="single"/>
        </w:rPr>
        <w:t>Наблюдение уроков</w:t>
      </w:r>
    </w:p>
    <w:p>
      <w:pPr>
        <w:pStyle w:val="Normal"/>
        <w:rPr/>
      </w:pPr>
      <w:r>
        <w:rPr/>
        <w:t>Необходимо представить обобщенные результаты по следующим параметрам: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Соответствует ли домашнее задание ТДЦ (в %)                                                                                     полностью  - 4 (66,7%)                                                                                                                                             частично - 2 (33,3%)                                                                                                                                                   не соответствует - 0                                 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Соответствует ли содержание домашнего задания содержанию урока (в %)                                    полностью -  4 (66,7%)                                                                                                                                           частично -  2 (33,3%)                                                                                                                                                    не соответствует -                                  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Соответствует ли объем и сложность домашнего задания уровню обученности и обучаемости (в %)                                                                                                                                                           полностью – 3 (50%)                                                                                                                                               частично – 3 (50%)                                                                                                                                                      не соответствует – 0                                   </w:t>
      </w:r>
    </w:p>
    <w:p>
      <w:pPr>
        <w:pStyle w:val="Normal"/>
        <w:numPr>
          <w:ilvl w:val="0"/>
          <w:numId w:val="2"/>
        </w:numPr>
        <w:rPr/>
      </w:pPr>
      <w:r>
        <w:rPr/>
        <w:t>Эффективность работы учителя на уроке по проблеме «Дозирование домашнего задания»:               оптимальный уровень –  2 чел. (33,3%) (от 85% и выше)                                                                                                          допустимый уровень – 4 чел. (от 65 до 84%)                                                                                                         критический уровень – 0 чел. (от 45 до 64 %)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40" w:right="3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1T13:56:00Z</dcterms:created>
  <dc:creator>OEM User</dc:creator>
  <dc:description/>
  <dc:language>en-US</dc:language>
  <cp:lastModifiedBy>OEM User</cp:lastModifiedBy>
  <dcterms:modified xsi:type="dcterms:W3CDTF">2007-12-19T10:49:00Z</dcterms:modified>
  <cp:revision>9</cp:revision>
  <dc:subject/>
  <dc:title/>
</cp:coreProperties>
</file>